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81377813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093218066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424176634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659865402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723678257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